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Всероссийская олимпиада по технологии</w:t>
      </w:r>
    </w:p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Школьный этап 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lang w:eastAsia="en-US"/>
        </w:rPr>
        <w:t>Номинация «Культура дома, дизайн и технолог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моделированию швейных издел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70555" cy="247586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ка, зауженная к низ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еднем полотнище вытачки переведены в рельефные шв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асть переднего полотнища на кокетке. Нижний срез кокетки закругл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днем полотнище вытачки. Застежка на молнию, расположена в среднем шве заднего полотнищ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вободы движения в среднем шве юбки выполнен разрез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срез юбки обработан подкройной обтачко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4877435" cy="482854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ртеж основы прямой юб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цветной лист бумаг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4877435" cy="482854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моделирования (приклеить готовые выкройки модел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актическому заданию по моделированию юб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37"/>
        <w:gridCol w:w="978"/>
        <w:gridCol w:w="154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278" w:hRule="atLeast"/>
              </w:trPr>
              <w:tc>
                <w:tcPr>
                  <w:tcW w:w="6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 w:before="0" w:after="0"/>
                    <w:jc w:val="both"/>
                    <w:textAlignment w:val="auto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несение новых линий фасона и надписей на чертеже основы ______________________________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линии заужения переднего полотнищ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линии заужения заднего полотнищ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линии рельефов на переднем полотнищ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линии кокет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метки конца застежки-молн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метки разрез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линии обтачки переднего полотнищ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линии обтачки заднего полотнищ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2"/>
            </w:tblGrid>
            <w:tr>
              <w:trPr>
                <w:trHeight w:val="521" w:hRule="atLeast"/>
              </w:trPr>
              <w:tc>
                <w:tcPr>
                  <w:tcW w:w="5692" w:type="dxa"/>
                  <w:tcBorders/>
                </w:tcPr>
                <w:p>
                  <w:pPr>
                    <w:pStyle w:val="Default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/>
                    <w:textAlignment w:val="auto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Нанесение линий для построения: </w:t>
                  </w:r>
                </w:p>
                <w:p>
                  <w:pPr>
                    <w:pStyle w:val="Default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/>
                    <w:textAlignment w:val="auto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–</w:t>
                  </w:r>
                  <w:r>
                    <w:rPr>
                      <w:rFonts w:eastAsia="Times New Roman"/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вспомогательных деталей; </w:t>
                  </w:r>
                </w:p>
                <w:p>
                  <w:pPr>
                    <w:pStyle w:val="Default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/>
                    <w:textAlignment w:val="auto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–</w:t>
                  </w:r>
                  <w:r>
                    <w:rPr>
                      <w:rFonts w:eastAsia="Times New Roman"/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деталей, требующих изменения формы. </w:t>
                  </w:r>
                </w:p>
                <w:p>
                  <w:pPr>
                    <w:pStyle w:val="Default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/>
                    <w:textAlignment w:val="auto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Построение дополнительных декоративных деталей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фасонных линий рельеф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фасонных линий кокетки переднего полотнищ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386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Default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/>
                    <w:textAlignment w:val="auto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Изготовление выкроек _________________________ </w:t>
                  </w:r>
                </w:p>
                <w:p>
                  <w:pPr>
                    <w:pStyle w:val="Default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/>
                    <w:textAlignment w:val="auto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Расположение выкроек на листе бумаги в соответствии с направлением долевой нити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лекал (кокетка, детали переднего полотнища, заднее полотнище, обтачка переднего и заднего полотнищ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именования дета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ение контрольных ли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величины припусков у каждого срез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1:55:00Z</dcterms:created>
  <dc:creator>user</dc:creator>
  <dc:description/>
  <dc:language>en-US</dc:language>
  <cp:lastModifiedBy>serge</cp:lastModifiedBy>
  <dcterms:modified xsi:type="dcterms:W3CDTF">2021-10-27T08:15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E7D4278254F6489748247DF953DBF</vt:lpwstr>
  </property>
  <property fmtid="{D5CDD505-2E9C-101B-9397-08002B2CF9AE}" pid="3" name="KSOProductBuildVer">
    <vt:lpwstr>1049-11.2.0.10323</vt:lpwstr>
  </property>
</Properties>
</file>